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1 к протоколу 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Г НК НТКМетр № 17-2015</w:t>
      </w:r>
    </w:p>
    <w:p>
      <w:pPr>
        <w:pStyle w:val="Normal"/>
        <w:ind w:firstLine="10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ГРАММА РАБОТ</w:t>
      </w:r>
    </w:p>
    <w:p>
      <w:pPr>
        <w:pStyle w:val="Heading7"/>
        <w:rPr/>
      </w:pPr>
      <w:r>
        <w:rPr>
          <w:rFonts w:cs="Arial" w:ascii="Arial" w:hAnsi="Arial"/>
        </w:rPr>
        <w:t xml:space="preserve">по стандартизации, метрологии и оценке соответствия в области неразрушающего контроля 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актуализация на 2015 - 2017 годы)</w:t>
      </w:r>
    </w:p>
    <w:p>
      <w:pPr>
        <w:pStyle w:val="Normal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1080"/>
        <w:gridCol w:w="1440"/>
        <w:gridCol w:w="342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br/>
              <w:t>п/п</w:t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ок разра-ботки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нитель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д выполнения</w:t>
            </w:r>
          </w:p>
        </w:tc>
      </w:tr>
      <w:tr>
        <w:trPr>
          <w:cantSplit w:val="true"/>
        </w:trPr>
        <w:tc>
          <w:tcPr>
            <w:tcW w:w="147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Стандартизац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«Контроль неразрушающий. Квалификация персонала для ограниченного применения в неразрушающем контроле»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20807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планируется к размещению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Общие положения» (внедрение ISO 16810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редставлен на заседание (</w:t>
            </w:r>
            <w:r>
              <w:rPr>
                <w:rFonts w:cs="Arial" w:ascii="Arial" w:hAnsi="Arial"/>
                <w:color w:val="FF0000"/>
                <w:sz w:val="20"/>
              </w:rPr>
              <w:t>Приложение №3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проекта межгосударственного стандарта «Контроль неразрушающий. Ультразвуковой контроль. Настройка чувствительности и развертки» (внедрение ISO 16811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ларус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бекистан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ести разработку проекта на 2016 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 определения теплоустойчивости ограждающих конструкций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ести разработку проекта на 2016 г., включить в число разработчиков 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Контроль неразрушающий. Методы определения сопротивления теплопередаче ограждающих конструкций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ести разработку проекта на 2016 г., включить в число разработчиков 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азработка проекта межгосударственного стандарта по терминам и определениям в области теплового контроля с учетом </w:t>
            </w:r>
            <w:r>
              <w:rPr>
                <w:rFonts w:cs="Arial" w:ascii="Arial" w:hAnsi="Arial"/>
                <w:sz w:val="20"/>
                <w:szCs w:val="20"/>
              </w:rPr>
              <w:t>ISO 108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ключить в число разработчиков Казахста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Методы теплового вида. Общие требования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направл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Классификация методов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разработан и направлен в АИС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 «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Контроль неразрушающий. Ультразвуковой контроль. Определение характеристик и размера несплошностей»</w:t>
            </w:r>
            <w:r>
              <w:rPr>
                <w:rFonts w:cs="Arial" w:ascii="Arial" w:hAnsi="Arial"/>
                <w:sz w:val="20"/>
              </w:rPr>
              <w:t xml:space="preserve"> 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6827)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Часть 1. 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Индикаторы качества изображения проволочного типа. Определение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качества 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</w:rPr>
              <w:t xml:space="preserve">(внедрение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19232-1)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роект представлен на заседание (</w:t>
            </w:r>
            <w:r>
              <w:rPr>
                <w:rFonts w:cs="Arial" w:ascii="Arial" w:hAnsi="Arial"/>
                <w:color w:val="FF0000"/>
                <w:sz w:val="20"/>
              </w:rPr>
              <w:t>Приложение №4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жгосударственного стандарта  «Контроль неразрушающий. Качество изображения радиографических снимков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Часть 2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ндикаторы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atn"/>
                <w:rFonts w:cs="Arial" w:ascii="Arial" w:hAnsi="Arial"/>
                <w:sz w:val="20"/>
                <w:szCs w:val="20"/>
              </w:rPr>
              <w:t xml:space="preserve">изображе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а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шаг/отверст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Опре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значения ка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Arial" w:hAnsi="Arial"/>
                <w:sz w:val="20"/>
                <w:szCs w:val="20"/>
              </w:rPr>
              <w:t>изображ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» (внедр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19232-2)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</w:tc>
        <w:tc>
          <w:tcPr>
            <w:tcW w:w="34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сти анализ состояния нормативной базы в области теплового контро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ести представление анализа на 2016 г., включить в число разработчиков Казахстан</w:t>
            </w:r>
          </w:p>
        </w:tc>
      </w:tr>
      <w:tr>
        <w:trPr>
          <w:cantSplit w:val="true"/>
        </w:trPr>
        <w:tc>
          <w:tcPr>
            <w:tcW w:w="147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етрология</w:t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зработка проекта межгосударственного стандарта «Дефектоскопы ультразвуковые. Методы и средства поверки»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4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Разработка проекта РМГ «Контроль неразрушающий. Контрольные образцы для ультразвукового контроля. Общие положения»</w:t>
            </w:r>
          </w:p>
        </w:tc>
        <w:tc>
          <w:tcPr>
            <w:tcW w:w="108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</w:tc>
        <w:tc>
          <w:tcPr>
            <w:tcW w:w="34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 представлен для принятия на очередное заседание МГ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работка проекта методики проведения сличений калибровочных образцов №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  <w:szCs w:val="20"/>
              </w:rPr>
              <w:t xml:space="preserve"> 24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ести разработку проекта на 2016 г., включить в число разработчиков Казахстан</w:t>
            </w:r>
          </w:p>
        </w:tc>
      </w:tr>
      <w:tr>
        <w:trPr>
          <w:cantSplit w:val="true"/>
        </w:trPr>
        <w:tc>
          <w:tcPr>
            <w:tcW w:w="147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ценка соответств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работка правил ПМГ 15 «Требования к лабораториям неразрушающего контроля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ару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раина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нести разработку проекта на 2016 г., включить в число разработчиков Казахст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00"/>
      <w:ind w:firstLine="560"/>
      <w:jc w:val="both"/>
    </w:pPr>
    <w:rPr>
      <w:rFonts w:ascii="Arial" w:hAnsi="Arial" w:cs="Arial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54:00Z</dcterms:created>
  <dc:creator>User</dc:creator>
  <dc:description/>
  <cp:keywords/>
  <dc:language>en-US</dc:language>
  <cp:lastModifiedBy>123</cp:lastModifiedBy>
  <cp:lastPrinted>2014-09-19T13:14:00Z</cp:lastPrinted>
  <dcterms:modified xsi:type="dcterms:W3CDTF">2015-10-30T05:57:00Z</dcterms:modified>
  <cp:revision>7</cp:revision>
  <dc:subject/>
  <dc:title>РГ НК НТКМетр №14-2012</dc:title>
</cp:coreProperties>
</file>